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6285240" cy="5027760"/>
                          </a:xfrm>
                          <a:prstGeom prst="cloudCallout">
                            <a:avLst>
                              <a:gd name="adj1" fmla="val -34435"/>
                              <a:gd name="adj2" fmla="val 32273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N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lba" w:hAnsi="Alba" w:eastAsia="Times New Roman" w:cs="Alba"/>
                                  <w:color w:val="FF33CC"/>
                                  <w:lang w:val="en-NZ" w:bidi="ar-SA"/>
                                </w:rPr>
                                <w:t>No bree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lba" w:hAnsi="Alba" w:eastAsia="Times New Roman" w:cs="Alba"/>
                                  <w:color w:val="FF33CC"/>
                                  <w:lang w:val="en-NZ" w:bidi="ar-SA"/>
                                </w:rPr>
                                <w:t>People sun bat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lba" w:hAnsi="Alba" w:eastAsia="Times New Roman" w:cs="Alba"/>
                                  <w:color w:val="FF33CC"/>
                                  <w:lang w:val="en-NZ" w:bidi="ar-SA"/>
                                </w:rPr>
                                <w:t>Eating ice cr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red" stroked="t" o:allowincell="f" style="position:absolute;left:2160;top:360;width:9897;height:79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N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lba" w:hAnsi="Alba" w:eastAsia="Times New Roman" w:cs="Alba"/>
                            <w:color w:val="FF33CC"/>
                            <w:lang w:val="en-NZ" w:bidi="ar-SA"/>
                          </w:rPr>
                          <w:t>No breez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lba" w:hAnsi="Alba" w:eastAsia="Times New Roman" w:cs="Alba"/>
                            <w:color w:val="FF33CC"/>
                            <w:lang w:val="en-NZ" w:bidi="ar-SA"/>
                          </w:rPr>
                          <w:t>People sun bath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lba" w:hAnsi="Alba" w:eastAsia="Times New Roman" w:cs="Alba"/>
                            <w:color w:val="FF33CC"/>
                            <w:lang w:val="en-NZ" w:bidi="ar-SA"/>
                          </w:rPr>
                          <w:t>Eating ice cre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blue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0:15:00Z</dcterms:created>
  <dc:creator>room 1</dc:creator>
  <dc:description/>
  <cp:keywords/>
  <dc:language>en-US</dc:language>
  <cp:lastModifiedBy>room 1</cp:lastModifiedBy>
  <dcterms:modified xsi:type="dcterms:W3CDTF">2009-03-04T20:48:00Z</dcterms:modified>
  <cp:revision>1</cp:revision>
  <dc:subject/>
  <dc:title> </dc:title>
</cp:coreProperties>
</file>